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916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659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2618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030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