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51513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89374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