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28112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64100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14302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0410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