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2286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0678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32030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76151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