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74793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32255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41012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64281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62992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69957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93370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34308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72599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33735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47273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