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5221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48580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55731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41096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37585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0419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25350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54106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25326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79157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46679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