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94164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7638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9745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50769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28463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89487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635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28529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18895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7701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7521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