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35956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1246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7857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65331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43494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40463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06605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6334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1098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06536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61779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