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38689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66697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44549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1140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84071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20275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320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06009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91405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6850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47343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