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41832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38910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89101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42514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95011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39991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57783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2210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74129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2604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12592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