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6557422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2619195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5906429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2580000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4552180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2151766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0366936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319796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5290775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1302358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6030157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