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424397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121110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121721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57207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