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3901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41256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89906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