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61873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48573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52373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11196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