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8288227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0392021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4736346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3072004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