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6778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35211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2289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55487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