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2587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586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982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