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2688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53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6055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7200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