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2166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68107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73233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973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