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0410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246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872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3956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