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5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0477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9711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4089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