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21766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438667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021240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512192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7389531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329135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44676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53297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84594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775180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743177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