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u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unify : term list -&gt; term -&gt; term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wo terms {tm1} and {tm2}, a call {term_unify vars tm1 tm2}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stantiations of the variables {vars} in the two terms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equivalent. At present, no type instantiation is done. The un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urely first-order. In these respects it is less general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and this may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wo terms are not first-order unifiable by instantiat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out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