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asic_pr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asic_prover : (simpset -&gt; 'a -&gt; term -&gt; thm) -&gt; simpset -&gt; 'a -&gt;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prover use function used in the simp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 Light simplifier (e.g. as invoked by {SIMP_TAC}) allows prover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ver} to be installed into simpsets, to automatically dis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-conditions. There is another component of the simpset that controls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applied to unproven subgoals arising in simplificat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basic_prover} function, which is used in all the standard simpsets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es to simplify the goals with the rewrites as far as possible, then 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ers one at a time on the resulting subgoals till one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though the later application to a term may fail to pr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prover, SIMP_CONV, SIMP_RULE, SIMP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