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2603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1533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0648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8145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