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95664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28645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75700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1693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