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998234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667826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882004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752746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