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68714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84878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4248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763924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