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9418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6982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8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10579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