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3063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701250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