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yra Nonlinear Solver Support Software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solvers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nonlinear_solvers_int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nonlinear_solvers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nonlinear_solvers_exampl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rc_support_nonlinear_solvers_link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solvers_int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ygen collection contains support software related to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../../../nonlinear/solvers/ana/fundamental/doc/html/index.html"&gt;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Nonlinear Solvers Interfa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solvers_software_se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NonlinearSolver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NonlinearSolverBase&lt;/tt&gt; that solves a set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represented by a &lt;tt&gt;Thyra::ModelEvaluator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DampenedNewtonNonlinearSolver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NonlinearSolverBase&lt;/tt&gt; that implements a very simple dam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earch Newton method for solving a general set of non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&lt;tt&gt;Thyra::ModelEvaluator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solvers_examples_se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../epetraext/thyra/doc/html/index.html"&gt;EpetraExt/Thyra Exampl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rc_support_nonlinear_solvers_links_sec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../../../../../../doc/html/index.html"&gt;Main Thyra package documentation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oDo: Add more lin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ComplexFFT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fft_grp "here" for an ex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RealComplexFFTLinearOp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Op_Vec_examples_fft_grp "here" for an exampl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ex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hyra_Op_Vec_examples_fft_grp Templated FF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hyra_Op_Vec_exampl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full listing of this example program click: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lly1DFFT__serial_8cpp-exa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1DFFT_serial.cpp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xample silly1DFFT_ser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